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1210228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2.09.2013 г.  № 348-П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</w:t>
      </w:r>
      <w:r>
        <w:rPr>
          <w:sz w:val="24"/>
          <w:szCs w:val="28"/>
        </w:rPr>
        <w:t>г</w:t>
      </w:r>
      <w:r>
        <w:rPr>
          <w:sz w:val="22"/>
          <w:szCs w:val="28"/>
        </w:rPr>
        <w:t xml:space="preserve">.  </w:t>
      </w:r>
      <w:r>
        <w:rPr>
          <w:sz w:val="24"/>
          <w:szCs w:val="28"/>
        </w:rPr>
        <w:t>Златоуст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Об утверждении долгосрочной целевой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рограммы </w:t>
      </w:r>
      <w:r>
        <w:rPr>
          <w:sz w:val="28"/>
          <w:szCs w:val="28"/>
        </w:rPr>
        <w:t>«Комплексная программа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стем коммунальной инфраструк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латоустовского городского округа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на 2011-2020 годы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В целях уточнения программных мероприятий, объёмов финансирования, в соответствии с постановлением </w:t>
      </w:r>
      <w:r>
        <w:rPr>
          <w:bCs/>
          <w:sz w:val="28"/>
          <w:szCs w:val="28"/>
        </w:rPr>
        <w:t>Администрации Златоустовского городского округа от 07.02.2012 г. № 32-п «О внесении изменений в постановление Главы Златоустовского городского округа от 29.04.2009 г. № 104-п «Об утверждении Положения о порядке разработки, утверждении и реализации долгосрочных целевых    программ      Златоустовского       городского     округа» (в редакции от 14.04.2010г. № 145-п) и на основании решения Собрания депутатов Златоустовского городского округа от 27.06.2013 г. № 27-ЗГО «О бюджете Златоустовского городского округа на 2013 год и плановый период 2014-2015 годов»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СТАНОВЛЯЮ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долгосрочную целевую программу «Комплексная программа развития систем коммунальной инфраструктуры Златоустовского городского округа на 2011-2020 годы» (приложение)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 Постановления     </w:t>
      </w:r>
      <w:r>
        <w:rPr>
          <w:bCs/>
          <w:sz w:val="28"/>
          <w:szCs w:val="28"/>
        </w:rPr>
        <w:t xml:space="preserve">Администрации Златоустовского городского округа от 15.08.2011 г. № 325-п «Об утверждении долгосрочной целевой программы </w:t>
      </w:r>
      <w:r>
        <w:rPr>
          <w:sz w:val="28"/>
          <w:szCs w:val="28"/>
        </w:rPr>
        <w:t xml:space="preserve">«Комплексная программа развития систем коммунальной инфраструктуры Златоустовского    городского   округа на 2011-2020 годы», </w:t>
      </w:r>
      <w:r>
        <w:rPr>
          <w:bCs/>
          <w:sz w:val="28"/>
          <w:szCs w:val="28"/>
        </w:rPr>
        <w:t xml:space="preserve"> от 21.11.2011 г. №429(14)-п) «О внесении изменений в постановление Администрации Златоустовского городского округа от 15.08.2011 г. № 325-п «Об утверждении Комплексной программы развития систем коммунальной инфраструктуры Златоустовского городского округа на 2011-2020 годы» признать утратившими силу. 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взаимодействию со средствами массовой информации</w:t>
      </w:r>
      <w:r>
        <w:rPr>
          <w:bCs/>
          <w:sz w:val="28"/>
          <w:szCs w:val="28"/>
        </w:rPr>
        <w:t xml:space="preserve"> Администрации Златоустовского городского округа (Алексюк Н.В.)</w:t>
      </w:r>
      <w:r>
        <w:rPr>
          <w:sz w:val="28"/>
          <w:szCs w:val="28"/>
        </w:rPr>
        <w:t xml:space="preserve"> разместить настоящее постановление на официальном сайте Златоустовского городского округ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4. Организацию выполнения настоящего постановления возложить на заместителя Главы Златоустовского городского округа по инфраструктуре Галекбарова Д.И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</w:tblGrid>
      <w:tr>
        <w:trPr>
          <w:trHeight w:val="464" w:hRule="atLeast"/>
        </w:trPr>
        <w:tc>
          <w:tcPr>
            <w:tcW w:w="487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FFFF"/>
                <w:sz w:val="24"/>
                <w:szCs w:val="28"/>
              </w:rPr>
              <w:t>Логвиненко Е.Р.  02.09.2013 г.</w:t>
            </w:r>
          </w:p>
        </w:tc>
      </w:tr>
    </w:tbl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8"/>
        </w:rPr>
        <w:t>Рассылка:</w:t>
      </w:r>
      <w:r>
        <w:rPr/>
        <w:t xml:space="preserve"> </w:t>
      </w:r>
      <w:r>
        <w:rPr>
          <w:sz w:val="22"/>
        </w:rPr>
        <w:t>МКУ ЗГО «УЖКХ» -2, Галекбарову Д.И., ФУ, ЭУ, ОВСМИ», СД, Прав. упр., прок.</w:t>
      </w:r>
    </w:p>
    <w:p>
      <w:pPr>
        <w:pStyle w:val="Normal"/>
        <w:suppressAutoHyphens w:val="true"/>
        <w:jc w:val="both"/>
        <w:rPr>
          <w:sz w:val="28"/>
          <w:szCs w:val="24"/>
        </w:rPr>
      </w:pPr>
      <w:r>
        <w:rPr>
          <w:sz w:val="32"/>
          <w:szCs w:val="28"/>
        </w:rPr>
        <w:tab/>
        <w:tab/>
        <w:tab/>
        <w:tab/>
        <w:tab/>
        <w:tab/>
      </w:r>
    </w:p>
    <w:p>
      <w:pPr>
        <w:pStyle w:val="Normal"/>
        <w:suppressAutoHyphens w:val="tru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496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496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left="496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латоустовского городского округа</w:t>
      </w:r>
    </w:p>
    <w:p>
      <w:pPr>
        <w:pStyle w:val="Normal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2.09.2013 г. № 348-П</w:t>
      </w:r>
    </w:p>
    <w:p>
      <w:pPr>
        <w:pStyle w:val="Normal"/>
        <w:ind w:firstLine="57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jc w:val="center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ОЛГОСРОЧНАЯ ЦЕЛЕВАЯ ПРОГРАММ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ConsPlusTitle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«Комплексная программа развития  систем коммунальной  инфраструктуры Златоустовского городск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на 2011 – 2020 годы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211"/>
        <w:ind w:left="60" w:hanging="0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  <w:t>Раздел I. Пояснительная записка</w:t>
      </w:r>
    </w:p>
    <w:p>
      <w:pPr>
        <w:pStyle w:val="211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</w:r>
    </w:p>
    <w:p>
      <w:pPr>
        <w:pStyle w:val="ConsPlusTitle"/>
        <w:ind w:firstLine="851"/>
        <w:jc w:val="both"/>
        <w:rPr/>
      </w:pPr>
      <w:r>
        <w:rPr>
          <w:b w:val="false"/>
          <w:spacing w:val="-3"/>
          <w:sz w:val="28"/>
          <w:szCs w:val="28"/>
        </w:rPr>
        <w:t xml:space="preserve">Долгосрочная </w:t>
      </w:r>
      <w:r>
        <w:rPr>
          <w:b w:val="false"/>
          <w:sz w:val="28"/>
          <w:szCs w:val="28"/>
        </w:rPr>
        <w:t xml:space="preserve">целевая программа   </w:t>
      </w:r>
      <w:r>
        <w:rPr>
          <w:b w:val="false"/>
          <w:color w:val="000000"/>
          <w:sz w:val="28"/>
          <w:szCs w:val="28"/>
        </w:rPr>
        <w:t>«</w:t>
      </w:r>
      <w:r>
        <w:rPr>
          <w:b w:val="false"/>
          <w:sz w:val="28"/>
          <w:szCs w:val="28"/>
        </w:rPr>
        <w:t>Комплексная программа развития систем коммунальной инфраструктуры Златоустовского городского округа на 2011 – 2020 годы</w:t>
      </w:r>
      <w:r>
        <w:rPr>
          <w:b w:val="false"/>
          <w:color w:val="000000"/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 разработана в соответствии с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 xml:space="preserve">1. </w:t>
      </w:r>
      <w:hyperlink r:id="rId4">
        <w:r>
          <w:rPr>
            <w:rStyle w:val="InternetLink"/>
            <w:b/>
            <w:sz w:val="28"/>
            <w:szCs w:val="28"/>
          </w:rPr>
          <w:t>Распоряжение</w:t>
        </w:r>
      </w:hyperlink>
      <w:r>
        <w:rPr>
          <w:b w:val="false"/>
          <w:sz w:val="28"/>
          <w:szCs w:val="28"/>
        </w:rPr>
        <w:t>м Правительства Российской Федерации от 02.02.2010 г. №102-р "Об утверждении Концепции федеральной целевой программы "Комплексная программа модернизации и реформирования жилищно-коммунального хозяйства на 2010 - 2020 годы".</w:t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остановлением Правительства Челябинской области от 26.01.2011 г. № 12-п «О Концепции областной целевой программы "Комплексная программа модернизации и реформирования жилищно-коммунального хозяйства Челябинской области на 2011 - 2020 годы" (далее именуется – Программа).</w:t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Постановлением       Главы      Златоустовского        городского округа от 29.04.2009 г. № 104-п «Об утверждении Положения о порядке разработки, утверждении и реализации долгосрочных целевых программ Златоустовского городского округа» (в редакции постановления Администрации Златоустовского городского округа от 07.02.2012 г. № 32-п)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9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firstLine="709"/>
        <w:rPr/>
      </w:pPr>
      <w:r>
        <w:rPr>
          <w:color w:val="000000"/>
          <w:sz w:val="28"/>
          <w:szCs w:val="28"/>
        </w:rPr>
        <w:t>Раздел II .  Паспорт долгосрочной целевой п</w:t>
      </w:r>
      <w:r>
        <w:rPr>
          <w:sz w:val="28"/>
          <w:szCs w:val="28"/>
        </w:rPr>
        <w:t>рограммы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6266"/>
      </w:tblGrid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й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лгосрочная целевая программа </w:t>
            </w:r>
            <w:r>
              <w:rPr>
                <w:rStyle w:val="6"/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Комплексная программа развития систем коммунальной инфраструктуры Златоустовского городского округа на 2011 - 2020 годы» (далее именуется – Программа) 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принятия решения о разработке Программы, дата её утверждения (дата и номер соответствующего нормативного акта)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Администрации Златоустовского городского округа от 15.08.2011 г.  № 325-п</w:t>
            </w:r>
          </w:p>
        </w:tc>
      </w:tr>
      <w:tr>
        <w:trPr>
          <w:trHeight w:val="51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й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Златоустовского городского округа</w:t>
            </w:r>
          </w:p>
        </w:tc>
      </w:tr>
      <w:tr>
        <w:trPr>
          <w:trHeight w:val="1097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Основной разработчик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Златоустовского городского округа «Управление жилищно-коммунального хозяйства»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Программы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Заместитель Главы Златоустовского городского округа по инфраструктуре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итель Программы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Златоустовского городского округа «Управление жилищно-коммунального хозяйства» (далее – МКУ ЗГО «УЖКХ»)</w:t>
            </w:r>
          </w:p>
        </w:tc>
      </w:tr>
      <w:tr>
        <w:trPr>
          <w:trHeight w:val="78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шение эффективности работы объектов коммунальной инфраструктуры, в том числе объектов теплоснабжения на территории Златоустовского городского округа и минимизация негативного воздействия на окружающую среду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лучшение качества жизни населения Златоустовского городского округа.</w:t>
            </w:r>
          </w:p>
        </w:tc>
      </w:tr>
      <w:tr>
        <w:trPr>
          <w:trHeight w:val="1427" w:hRule="atLeast"/>
        </w:trPr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Программы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1. Реализация мероприятий по реконструкции и модернизации объектов теплоснабжения  для достижения качественного теплоснабжения потребителей, снижения затрат на производство тепла, повышения надежности и безопасности теплоснабжения. </w:t>
            </w:r>
          </w:p>
          <w:p>
            <w:pPr>
              <w:pStyle w:val="21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8"/>
              </w:rPr>
              <w:t>2. Техническое перевооружение котельных с переходом на использование природного газа в качестве основного вида топлива.</w:t>
            </w:r>
          </w:p>
          <w:p>
            <w:pPr>
              <w:pStyle w:val="21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жнейшие целевые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каторы и показатели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864" w:leader="none"/>
              </w:tabs>
              <w:suppressAutoHyphens w:val="true"/>
              <w:spacing w:before="0" w:after="0"/>
              <w:ind w:left="864" w:hanging="86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граммы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оличество модернизированных котельных – 6 котельных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снижение расхода топлива на выработку теплоты за счет повышения коэффициента полезного действия (далее - КПД) котельных до 94%.   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роки и этапы реализации Программы  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20 годы, в том числе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этап – 2011-2013 годы;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 – 2014-2016 годы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 – 2017-2020 годы.</w:t>
            </w:r>
          </w:p>
        </w:tc>
      </w:tr>
      <w:tr>
        <w:trPr>
          <w:trHeight w:val="740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napToGrid w:val="false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Перечень программных 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роприятий 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роительство газопоршневой электрогенерирующей установки на котельной № 4 для обеспечения собственных нужд в электроэнергии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становка системы автономного газоснабжения сжиженным углеводородным газом в качестве резервного топлива для котельных № 3, № 5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оектирование и установка блочной автоматизированной котельной в поселке Центральный и перевод жилых домов с централизованного на индивидуальное газовое отоплени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4. Проектирование и реконструкция котельной Муниципального автономного общеобразовательного учреждения «Средняя общеобразовательная школа № 1 им. Ю.А. Гагарина» (далее - МАОУ СОШ №1) с переходом на использование природного газа.</w:t>
            </w:r>
          </w:p>
          <w:p>
            <w:pPr>
              <w:pStyle w:val="Normal"/>
              <w:suppressAutoHyphens w:val="true"/>
              <w:ind w:firstLine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роектирование и реконструкция котельной Муниципального автономного общеобразовательного учреждения «Основная общеобразовательная школа №5» (далее - МАОУ ООШ № 5) с переходом на использование природного газа. 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я Программы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рограммы –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99 3000,00</w:t>
            </w:r>
            <w:r>
              <w:rPr>
                <w:color w:val="000000"/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suppressAutoHyphens w:val="true"/>
              <w:autoSpaceDE w:val="false"/>
              <w:ind w:right="-190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областной бюджет - 13 400,00 тыс. рублей;                                 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местный бюджет - 84 660,00 тыс. рублей;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редства предприятий - 1 240,00 тыс. рублей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13 год - 620,00 тыс. рублей</w:t>
            </w:r>
            <w:r>
              <w:rPr>
                <w:color w:val="000000"/>
                <w:sz w:val="28"/>
                <w:szCs w:val="28"/>
              </w:rPr>
              <w:t xml:space="preserve">  в том числе:</w:t>
            </w:r>
          </w:p>
          <w:p>
            <w:pPr>
              <w:pStyle w:val="Normal"/>
              <w:suppressAutoHyphens w:val="true"/>
              <w:autoSpaceDE w:val="false"/>
              <w:ind w:right="-190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областной бюджет – 0,00 тыс. рублей;                                       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местный бюджет – 500,00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редства предприятий – 120,00 тыс. рублей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14 год - 130,00 тыс. рублей</w:t>
            </w:r>
            <w:r>
              <w:rPr>
                <w:color w:val="000000"/>
                <w:sz w:val="28"/>
                <w:szCs w:val="28"/>
              </w:rPr>
              <w:t xml:space="preserve">  в том числе:</w:t>
            </w:r>
          </w:p>
          <w:p>
            <w:pPr>
              <w:pStyle w:val="Normal"/>
              <w:suppressAutoHyphens w:val="true"/>
              <w:autoSpaceDE w:val="false"/>
              <w:ind w:right="-190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областной бюджет - 0,00 тыс. рублей;                                       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местный бюджет - 0,00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редства предприятий - 130,00 тыс. рубле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15 год - 140,00 тыс. рублей</w:t>
            </w:r>
            <w:r>
              <w:rPr>
                <w:color w:val="000000"/>
                <w:sz w:val="28"/>
                <w:szCs w:val="28"/>
              </w:rPr>
              <w:t xml:space="preserve">  в том числе:</w:t>
            </w:r>
          </w:p>
          <w:p>
            <w:pPr>
              <w:pStyle w:val="Normal"/>
              <w:suppressAutoHyphens w:val="true"/>
              <w:autoSpaceDE w:val="false"/>
              <w:ind w:right="-190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областной бюджет - 0,00 тыс. рублей;                                       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местный бюджет – 0,00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редства предприятий - 140,00 тыс. рублей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16 год – 18 920,00 тыс. рублей</w:t>
            </w:r>
            <w:r>
              <w:rPr>
                <w:color w:val="000000"/>
                <w:sz w:val="28"/>
                <w:szCs w:val="28"/>
              </w:rPr>
              <w:t xml:space="preserve">  в том числе:</w:t>
            </w:r>
          </w:p>
          <w:p>
            <w:pPr>
              <w:pStyle w:val="Normal"/>
              <w:suppressAutoHyphens w:val="true"/>
              <w:autoSpaceDE w:val="false"/>
              <w:ind w:right="-190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областной бюджет – 2 300,00  тыс. рублей;                                       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местный бюджет – 16 470,00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редства предприятий - 150,00 тыс. рублей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17 год – 19 300,00 тыс. рублей</w:t>
            </w:r>
            <w:r>
              <w:rPr>
                <w:color w:val="000000"/>
                <w:sz w:val="28"/>
                <w:szCs w:val="28"/>
              </w:rPr>
              <w:t xml:space="preserve">  в том числе:</w:t>
            </w:r>
          </w:p>
          <w:p>
            <w:pPr>
              <w:pStyle w:val="Normal"/>
              <w:suppressAutoHyphens w:val="true"/>
              <w:autoSpaceDE w:val="false"/>
              <w:ind w:right="-190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областной бюджет – 2 500,00 тыс. рублей;                                       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местный бюджет – 16 640,00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редства предприятий - 160,00 тыс. рублей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18 год – 19 680,00 тыс. рублей</w:t>
            </w:r>
            <w:r>
              <w:rPr>
                <w:color w:val="000000"/>
                <w:sz w:val="28"/>
                <w:szCs w:val="28"/>
              </w:rPr>
              <w:t xml:space="preserve">  в том числе:</w:t>
            </w:r>
          </w:p>
          <w:p>
            <w:pPr>
              <w:pStyle w:val="Normal"/>
              <w:suppressAutoHyphens w:val="true"/>
              <w:autoSpaceDE w:val="false"/>
              <w:ind w:right="-190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областной бюджет – 2 700,00 тыс. рублей;                                       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местный бюджет – 16 810,00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редства предприятий - 170,00 тыс. рублей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19 год – 20 130,00 тыс. рублей</w:t>
            </w:r>
            <w:r>
              <w:rPr>
                <w:color w:val="000000"/>
                <w:sz w:val="28"/>
                <w:szCs w:val="28"/>
              </w:rPr>
              <w:t xml:space="preserve">  в том числе:</w:t>
            </w:r>
          </w:p>
          <w:p>
            <w:pPr>
              <w:pStyle w:val="Normal"/>
              <w:suppressAutoHyphens w:val="true"/>
              <w:autoSpaceDE w:val="false"/>
              <w:ind w:right="-190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областной бюджет – 2 900,00 тыс. рублей;                                      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местный бюджет – 17 050 тыс. рубле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редства предприятий - 180,00 тыс. рублей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20 год – 20 380,00 тыс. рублей</w:t>
            </w:r>
            <w:r>
              <w:rPr>
                <w:color w:val="000000"/>
                <w:sz w:val="28"/>
                <w:szCs w:val="28"/>
              </w:rPr>
              <w:t xml:space="preserve">  в том числе:</w:t>
            </w:r>
          </w:p>
          <w:p>
            <w:pPr>
              <w:pStyle w:val="Normal"/>
              <w:suppressAutoHyphens w:val="true"/>
              <w:autoSpaceDE w:val="false"/>
              <w:ind w:right="-190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областной бюджет – 3 000,00 тыс. рублей;                                      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местный бюджет – 17 190,00  тыс. рублей;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редства предприятий - 190,00 тыс. рублей.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Cs w:val="28"/>
              </w:rPr>
              <w:t xml:space="preserve">Ожидаемые конечные </w:t>
            </w:r>
          </w:p>
          <w:p>
            <w:pPr>
              <w:pStyle w:val="21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8"/>
              </w:rPr>
              <w:t xml:space="preserve">результаты Программы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табильное качество электроэнергии.</w:t>
            </w:r>
          </w:p>
          <w:p>
            <w:pPr>
              <w:pStyle w:val="311"/>
              <w:tabs>
                <w:tab w:val="left" w:pos="708" w:leader="none"/>
                <w:tab w:val="left" w:pos="851" w:leader="none"/>
              </w:tabs>
              <w:suppressAutoHyphens w:val="true"/>
              <w:ind w:hanging="0"/>
              <w:rPr>
                <w:szCs w:val="28"/>
              </w:rPr>
            </w:pPr>
            <w:r>
              <w:rPr/>
              <w:t>2.Увеличение КПД котлов при переводе на газообразное топливо до 94%.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Cs w:val="28"/>
              </w:rPr>
              <w:t>Показатели социально-</w:t>
            </w:r>
          </w:p>
          <w:p>
            <w:pPr>
              <w:pStyle w:val="21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8"/>
              </w:rPr>
              <w:t>экономической эффективности Программы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величины выбросов вредных веществ в атмосферу после перехода угольных котельных на использование природного газа в качестве основного вида топлива, в том числе выбросов окислов азота на 20%.</w:t>
            </w:r>
          </w:p>
        </w:tc>
      </w:tr>
    </w:tbl>
    <w:p>
      <w:pPr>
        <w:pStyle w:val="211"/>
        <w:ind w:left="3905" w:firstLine="34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211"/>
        <w:ind w:left="3905" w:firstLine="34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211"/>
        <w:ind w:left="3905" w:firstLine="34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211"/>
        <w:ind w:left="3905" w:firstLine="34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211"/>
        <w:ind w:left="3905" w:firstLine="34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Normal"/>
        <w:suppressAutoHyphens w:val="tru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III.  Содержание проблемы, включая анализ причин её возникновения, целесообразность и обоснование    необходимости её </w:t>
      </w:r>
    </w:p>
    <w:p>
      <w:pPr>
        <w:pStyle w:val="Normal"/>
        <w:suppressAutoHyphens w:val="tru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ешения Программными методами</w:t>
      </w:r>
    </w:p>
    <w:p>
      <w:pPr>
        <w:pStyle w:val="Normal"/>
        <w:suppressAutoHyphens w:val="true"/>
        <w:ind w:left="35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егативное изменение экономических условий функционирования организаций коммунального комплекса, связанное с резким падением уровня доходов населения, несоответствие установленных тарифов экономически обоснованным затратам, рост дебиторской задолженности не могли не отразиться на экономическом положении жилищно-коммунального хозяйства Златоустовского городского округа. Организации отрасли, не имея достаточных доходов от предоставленных жилищно-коммунальных услуг, не производили инвестиций в основные производственные фонды в объемах, необходимых не только для развития инфраструктуры, но и для ее поддержки. Все это привело к ряду проблем, основными из которых являютс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недостаточное развитие коммунальных систем для обеспечения возрастающих потребностей общества, в том числе связанных с новым строительством;</w:t>
      </w:r>
    </w:p>
    <w:p>
      <w:pPr>
        <w:pStyle w:val="Normal"/>
        <w:suppressAutoHyphens w:val="tru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неравномерное распределение коммунальных мощностей, приводящее к неэффективному использованию ресурсов;</w:t>
      </w:r>
    </w:p>
    <w:p>
      <w:pPr>
        <w:pStyle w:val="Normal"/>
        <w:suppressAutoHyphens w:val="tru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высокий уровень морального и физического износа объектов и сооружений, составляющий в среднем около 57 процентов, а некоторые объекты коммунальной инфраструктуры изношены более чем на 80 процентов;</w:t>
      </w:r>
    </w:p>
    <w:p>
      <w:pPr>
        <w:pStyle w:val="Normal"/>
        <w:suppressAutoHyphens w:val="tru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неэффективное использование природных ресурсов в виде потерь при транспортировке, а также тепловой и электрической энергии в процессе производства и транспортировки до потребителей;</w:t>
      </w:r>
    </w:p>
    <w:p>
      <w:pPr>
        <w:pStyle w:val="Normal"/>
        <w:suppressAutoHyphens w:val="tru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низкая эффективность системы управления в жилищно-коммунальном хозяйстве, преобладание административных методов хозяйствования над рыночными;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 сверхнормативные затраты, не учтенные в тарифах на коммунальные услуги, и, как следствие, выпадающие доходы предприятий - поставщиков коммунальных услуг.</w:t>
      </w:r>
    </w:p>
    <w:p>
      <w:pPr>
        <w:pStyle w:val="Normal"/>
        <w:suppressAutoHyphens w:val="tru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старевшая коммунальная инфраструктура не позволяет обеспечивать выполнение современных экологических требований и требований к качеству предоставляемых потребителям коммунальных услуг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итывая сложность проблем, необходимость выработки комплексного и системного их решения, представляется наиболее эффективным решать существующие проблемы в рамках Программы с использованием программно-целевого метод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поддержания в нормативном состоянии и модернизации систем коммунальной инфраструктуры (систем тепло-, водоснабжения и водоотведения) муниципальных образований являются одними из самых востребованных в настоящее врем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указанных вопросов требуется привлечение значительного объема инвестиций, что требует определения приоритетов в развитии систем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й инфраструктуры и оптимальной для целей развития города последовательности реализации инвестиционных программ для обеспечения доступности коммунальных ресурсов для потребителей и бюджета город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мунальные системы довольно капиталоемкие и масштабные. Добиться существенных изменений параметров их функционирования за ограниченный интервал времени трудно. Поэтому комплексная программа развития систем коммунальной инфраструктуры Златоустовского городского округа рассматривается на длительном интервале времен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одоснабжение Златоустовского городского округа осуществляется тремя предприятиями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 Общество с ограниченной ответственностью  «Златоустовский Водоканал» (далее ООО «Златоустовский Водоканал»)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унитарное предприятие «Водоснабжение» Златоустовского городского округа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Дирекция тепловодоснабжения Южно-Уральской железной дороги - филиал открытого акционерного общества «Российские железные дороги». </w:t>
      </w:r>
    </w:p>
    <w:p>
      <w:pPr>
        <w:pStyle w:val="Normal"/>
        <w:suppressAutoHyphens w:val="tru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водопроводных сетей в Златоустовском городском округе составляет 357,8 км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одоотведением занимается ООО «Златоустовский Водоканал».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канализационных сетей в Златоустовском городском округе 215 км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ках и сельских населенных пунктах 90% населения пользуется водой из водоразборных колонок, а система водоотведения – децентрализованная с устройством выгребов. 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меет место высокая степень износа оборудования и сетей  системы водоснабжения и водоотведения в цел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Теплоснабжение Златоустовского городского округа осуществляетс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т сети следующих теплоснабжающих предприятий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 Открытое акционерное общество «Златоустовский машиностроительный завод» (далее - ОАО «Златмаш») – теплоэлектроцентраль (далее - ТЭЦ)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 Общество с ограниченной ответственностью  «Теплоэнергетик» (далее - ООО «Теплоэнергетик») - 11 котельных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  Общество с ограниченной ответственностью  «ЗМЗ-Энерго» (далее - ООО «ЗМЗ-Энерго») – 1 котельна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Филиал открытого акционерного общества  «Росспиртпром» «Златоустовский ликероводочный завод» - 1 котельна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 Общество с ограниченной ответственностью «Техметпром» - 1 котельна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Дирекция по тепловодоснабжению Южно-Уральской железной дороги - филиал открытого акционерного общества «Российские железные дороги» -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 котельные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 Дирекция по ремонту путей ПМС № 173 - филиал открытого акционерного общества «Российские железные дороги» - 1 котельна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 МАОУ СОШ №1 – 1 котельна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 МАОУ ООШ №5 – 1 котельная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 Муниципальное автономное общеобразовательное учреждение «Средняя общеобразовательная школа №90» – 1 котельна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автономное образовательное учреждение дополнительного образования детей «Детский оздоровительно-образовательный центр «Лесная сказка» (далее - МАОУ ДОД «ДООЦ «Лесная сказка»)  – 1 котельна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 Златоустовском городском округе действуют 22 котельны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сновными теплоснабжающими предприятиями являются: ОАО «Златмаш», ООО «Теплоэнергетик» и ООО «ЗМЗ-Энерго», которые обеспечивают более 95% всей присоединенной нагрузки Златоустовского городского округа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тепловых сетей в Златоустовском городском округе составляет около 224,7 км в двухтрубном исчислени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качестве основных направлений развития источников теплоснабжения Златоустовского городского округа были определены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строительство газопоршневых электрогенерирующих установок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существующих котельных для обеспечения собственных нужд в электроэнерги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ехническое перевооружение котельных с переходом на использование природного газа в качестве основного вида топлива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Для повышения надежности обеспечения котельных электроэнергией, а также с целью снижения затрат на электроэнергию, используемую на собственные нужды котельных, мероприятиями Программы предусматривается  установка газопоршневой установки (далее - ГПУ) на котельной № 4. Котельная № 4 обеспечивает тепловой энергией потребителей старой части центра города, а также часть потребителей, которые были ранее подключены к источнику теплоснабжения ООО «ЗМЗ-Энерго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ПУ – один из наиболее выгодных и надежных вариантов для решения вопроса автономного энергоснабжени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ГПУ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1. Стабильное качество электроэнергии. Зачастую современное технологическое оборудование невозможно использовать из-за нестабильных характеристик электроэнергии в централизованных электросетях. Потеря фазы или низкое напряжение в сети может привести к преждевременному износу оборудования. В случае, когда техника оснащена защитной автоматикой, нормальная эксплуатация невозможна из-за частых аварийных отключений и остановок. ГПУ вырабатывают электроэнергию со стабильными характеристиками в сочетании с дешевой тепловой энерги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8.1.2. Низкая стоимость вырабатываемой электроэнергии. Резкое снижение     цены      за    1 кВтч связано с высокой эффективностью ГПУ. Газ по-прежнему остается достаточно недорогим энергоносителем, что позволяет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снизить расходы на энергоснабжение. Газопоршневые электростанции могут эффективно заменить котельную. Помимо снижения себестоимости электроэнергии, установка гарантированно обеспечивает потребителей горячей водой и отоплением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В Златоустовском городском округе имеются котельные, оборудование которых уже выработало свой ресурс, а здания требуют серьезного капитального ремонта. В некоторых случаях целесообразно ликвидировать данные котельные, установив у потребителей автономные котельные, продолжив тем самым курс на децентрализацию теплоснабжени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убыточными являются следующие котельные: котельная поселка Центральный, котельная МАОУ СОШ № 1, котельная МАОУ ООШ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1. В настоящее время жилой сектор посёлка Центральный, состоящий из пяти трехэтажных жилых домов и 44-х одно-, двухквартирных домов, а также общественные здания (Администрация, школа, детский сад,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больница, клуб) снабжаются теплом от центральной котельной, оборудованной двумя водогрейными котлами ТВГ-4, мощностью 4 Гкал/час каждый, 1974 года выпуска. КПД котлов составляет 87 - 88 %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ельная работает на природном газе. Протяженность тепловых сетей составляет 3,5 км. Расчетные потери в тепловых сетях из-за их большой протяженности и большого количества мелких потребителей составляет 40 % от расчетной потребной мощности потребителей 2,7 Гкал/час. В работе постоянно находится один котел. Котельная затрат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ёлке Центральный часть жилого сектора подключена к системе газоснабжения, в том числе и дома с центральным отоплением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Мероприятиями, включенными в  Программу, предусматривается строительство блочной автоматизированной котельной мощностью 2 МВт для теплоснабжения общественных зданий и трехэтажных жилых домов, а также перевод одно-, двухквартирных домов на отопление от индивидуальных газовых котл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решение позволит значительно улучшить теплоснабжение поселка за счет снижения потерь в тепловых сетях (протяженность тепловой сети составит 0,6 км), увеличить КПД котельной, снизить себестоимость тепловой энергии.</w:t>
      </w:r>
    </w:p>
    <w:p>
      <w:pPr>
        <w:pStyle w:val="22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8"/>
        </w:rPr>
        <w:t>8.2.2.</w:t>
      </w:r>
      <w:r>
        <w:rPr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Cs w:val="28"/>
        </w:rPr>
        <w:t>В котельных МАОУ СОШ №1, МАОУ ООШ №5 установлены морально-устаревшие котлы НР-18, по два котла в каждой котельной. Данные котлы</w:t>
      </w:r>
      <w:r>
        <w:rPr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Cs w:val="28"/>
        </w:rPr>
        <w:t>работают на угле. Имеется</w:t>
      </w:r>
      <w:r>
        <w:rPr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Cs w:val="28"/>
        </w:rPr>
        <w:t>высокая себестоимость вырабатываемого тепла, низкий КПД котлов.</w:t>
      </w:r>
    </w:p>
    <w:p>
      <w:pPr>
        <w:pStyle w:val="TextBody"/>
        <w:tabs>
          <w:tab w:val="clear" w:pos="567"/>
          <w:tab w:val="left" w:pos="709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Мероприятиями, включенными в  Программу, предусмотрено:</w:t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 xml:space="preserve">- перевод котельной </w:t>
      </w:r>
      <w:r>
        <w:rPr>
          <w:rFonts w:cs="Times New Roman" w:ascii="Times New Roman" w:hAnsi="Times New Roman"/>
        </w:rPr>
        <w:t>МАОУ СОШ</w:t>
      </w:r>
      <w:r>
        <w:rPr>
          <w:rFonts w:cs="Times New Roman" w:ascii="Times New Roman" w:hAnsi="Times New Roman"/>
          <w:szCs w:val="28"/>
        </w:rPr>
        <w:t xml:space="preserve"> № 1 с угольного топлива на газообразное (установка блочной автоматизированной котельной мощностью 200 кВт 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0,172 Гкал))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еревод котельной МАОУ ООШ № 5 с угольного топлива на газообразное (установка блочной автоматизированной котельной мощностью 250 кВт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(0,215 Гкал/час)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дной из проблем в работе источников теплоснабжения является отсутствие резервного хозяйства на котельных № 3 и № 5. Котельная № 3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тепловой энергией потребителей района Демидовки, квартала Медик. Котельная № 5 – потребителей района железнодорожного вокзал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 котельные по надежности отпуска тепла потребителям относятся к первой категории - котельные, являющиеся единственным источником тепла системы теплоснабжения и обеспечивающие потребителей первой категории, не имеющих индивидуальных резервных источников тепла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Для безаварийной работы котельные I категории  должны быть обеспечены резервным (аварийным) топливом. В качестве резервного топлива предполагается использовать сжиженный углеводородный газ, который имеет определенные преимущества перед мазутом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Программе предусмотрены работы по </w:t>
      </w:r>
      <w:r>
        <w:rPr>
          <w:sz w:val="28"/>
          <w:szCs w:val="28"/>
        </w:rPr>
        <w:t xml:space="preserve">установке системы автономного газоснабжения сжиженным углеводородным газом (далее СУГ) в качестве резервного топлива для котельных № 3, № 5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остав оборудования входят 10 подземных резервуаров с единичной емкостью не более </w:t>
      </w:r>
      <w:r>
        <w:rPr>
          <w:sz w:val="28"/>
          <w:szCs w:val="28"/>
        </w:rPr>
        <w:t>20 м³, перекачивающая насосная группа, испарительно-смесительная установка, система газопроводов для подачи газообразного продукта в газогорелочное устройство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се оборудование расположено на открытом воздухе, в ограждении. Предусмотрена система пожаротушения и контроля загазованност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0. Невыполнение Программы возможно по техническим и другим причинам. К данным рискам относятся риски, связанные с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ем внеплановых расходов, не запланированных в бюджете на текущий финансовый год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м кадрового обеспече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риска с описанием приведены в таблице 1:</w:t>
      </w:r>
    </w:p>
    <w:p>
      <w:pPr>
        <w:pStyle w:val="Normal"/>
        <w:suppressAutoHyphens w:val="true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1</w:t>
      </w:r>
    </w:p>
    <w:tbl>
      <w:tblPr>
        <w:tblW w:w="9572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3402"/>
        <w:gridCol w:w="1559"/>
      </w:tblGrid>
      <w:tr>
        <w:trPr>
          <w:trHeight w:val="39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ид рис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ис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эффи-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иент</w:t>
            </w:r>
          </w:p>
        </w:tc>
      </w:tr>
      <w:tr>
        <w:trPr>
          <w:trHeight w:val="67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иск возникновения внеплановых расходов, не запланированных в бюджете на текущий финансовый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нование для риска –</w:t>
            </w:r>
          </w:p>
          <w:p>
            <w:pPr>
              <w:pStyle w:val="TextBody"/>
              <w:ind w:right="34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удовлетворительное</w:t>
            </w:r>
          </w:p>
          <w:p>
            <w:pPr>
              <w:pStyle w:val="TextBody"/>
              <w:ind w:right="34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стояние</w:t>
            </w:r>
          </w:p>
          <w:p>
            <w:pPr>
              <w:pStyle w:val="TextBody"/>
              <w:ind w:right="34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териально-технической</w:t>
            </w:r>
          </w:p>
          <w:p>
            <w:pPr>
              <w:pStyle w:val="TextBody"/>
              <w:ind w:right="34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а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8</w:t>
            </w:r>
          </w:p>
        </w:tc>
      </w:tr>
      <w:tr>
        <w:trPr>
          <w:trHeight w:val="85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сутствие кадрового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еспе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озникает при несоответствии квалификации персонала требованиям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ставленной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9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IV. Основные цели и задачи Программы</w:t>
      </w:r>
    </w:p>
    <w:p>
      <w:pPr>
        <w:pStyle w:val="Normal"/>
        <w:suppressAutoHyphens w:val="true"/>
        <w:ind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сновными целями Программы являются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вышение эффективности работы объектов коммунальной инфраструктуры, в том числе объектов теплоснабжения на территории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 и минимизация негативного воздействия на окружающую среду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лучшение качества жизни населения Златоустовского городского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а.  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Программа предусматривает решение следующих задач: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еализация мероприятий по реконструкции и модернизации объектов теплоснабжения для достижения качественного теплоснабжения потребителей, снижения затрат на производство тепла, повышения надежности и безопасности теплоснабжения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ехническое перевооружение котельных с переходом на использование природного газа в качестве основного вида топлива.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аздел V. Сроки реализации Программы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Реализация программы рассчитана  на  2011-2020 годы и будет осуществляться в три этап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этап – 2011-2013 годы;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этап – 2014-2016 год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этап – 2017-2020 годы.</w:t>
        <w:tab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4"/>
          <w:szCs w:val="24"/>
        </w:rPr>
        <w:tab/>
      </w:r>
    </w:p>
    <w:p>
      <w:pPr>
        <w:pStyle w:val="Heading3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здел VI. Ресурсное обеспечение Программы по годам</w:t>
      </w:r>
    </w:p>
    <w:p>
      <w:pPr>
        <w:pStyle w:val="Normal"/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Величина необходимых суммарных капитальных вложений для реализации программных мероприятий определена в размере 99 300,00 тыс. рублей.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Программы в 2011, 2012 годах не предусмотрено. Начиная с 2013 года источники финансирования – за счет средств бюджета Челябинской области, местного бюджета, средств предприятий, частных инвесторов, в том числе за счет средств государственной корпорации – «Банк развития и внешэкономической деятельности (Внешэкономбанк)».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привлечения средств предприятий планируется путем заключения договоров на производство работ по реконструкции и модернизации объектов теплоснабжения и техническому перевооружению котельных.</w:t>
      </w:r>
    </w:p>
    <w:p>
      <w:pPr>
        <w:pStyle w:val="Normal"/>
        <w:suppressAutoHyphens w:val="true"/>
        <w:ind w:firstLine="709"/>
        <w:jc w:val="both"/>
        <w:rPr>
          <w:rStyle w:val="6"/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Потребность в финансировании затрат Программы </w:t>
      </w:r>
      <w:r>
        <w:rPr>
          <w:rStyle w:val="6"/>
          <w:rFonts w:cs="Times New Roman"/>
          <w:color w:val="000000"/>
          <w:sz w:val="28"/>
          <w:szCs w:val="28"/>
        </w:rPr>
        <w:t xml:space="preserve"> приведена в таблице №1</w:t>
      </w:r>
    </w:p>
    <w:p>
      <w:pPr>
        <w:pStyle w:val="Normal"/>
        <w:suppressAutoHyphens w:val="true"/>
        <w:ind w:firstLine="709"/>
        <w:jc w:val="both"/>
        <w:rPr>
          <w:rStyle w:val="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09"/>
        <w:jc w:val="both"/>
        <w:rPr>
          <w:rStyle w:val="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09"/>
        <w:jc w:val="both"/>
        <w:rPr>
          <w:rStyle w:val="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/>
        <w:t>Таблица № 1</w:t>
      </w:r>
    </w:p>
    <w:tbl>
      <w:tblPr>
        <w:tblW w:w="958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993"/>
        <w:gridCol w:w="567"/>
        <w:gridCol w:w="567"/>
        <w:gridCol w:w="567"/>
        <w:gridCol w:w="567"/>
        <w:gridCol w:w="850"/>
        <w:gridCol w:w="851"/>
        <w:gridCol w:w="851"/>
        <w:gridCol w:w="850"/>
        <w:gridCol w:w="992"/>
        <w:gridCol w:w="797"/>
      </w:tblGrid>
      <w:tr>
        <w:trPr>
          <w:trHeight w:val="47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чники финанси-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righ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го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тыс.руб)</w:t>
            </w:r>
          </w:p>
        </w:tc>
        <w:tc>
          <w:tcPr>
            <w:tcW w:w="7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том числе по годам</w:t>
            </w:r>
          </w:p>
        </w:tc>
      </w:tr>
      <w:tr>
        <w:trPr>
          <w:trHeight w:val="48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г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г.</w:t>
            </w:r>
          </w:p>
        </w:tc>
      </w:tr>
      <w:tr>
        <w:trPr>
          <w:trHeight w:val="3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ластной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 4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,0</w:t>
            </w:r>
          </w:p>
        </w:tc>
      </w:tr>
      <w:tr>
        <w:trPr>
          <w:trHeight w:val="2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ind w:left="-3" w:right="12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6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6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5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19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едств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2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0,0</w:t>
            </w:r>
          </w:p>
        </w:tc>
      </w:tr>
      <w:tr>
        <w:trPr>
          <w:trHeight w:val="44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9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380,0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/>
      </w:pPr>
      <w:r>
        <w:rPr/>
        <w:tab/>
      </w:r>
      <w:r>
        <w:rPr>
          <w:sz w:val="28"/>
          <w:szCs w:val="28"/>
        </w:rPr>
        <w:t>Объем финансирования Программы корректируется с учетом возможности бюджета Златоустовского городского округа на текущий финансовый год, а также с учетом программ организаций коммунальной сферы.</w:t>
      </w:r>
    </w:p>
    <w:p>
      <w:pPr>
        <w:pStyle w:val="Normal"/>
        <w:shd w:fill="FFFFFF" w:val="clear"/>
        <w:suppressAutoHyphens w:val="true"/>
        <w:spacing w:lineRule="exact" w:line="274" w:before="14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дел VII. Система программных мероприятий, включая состав мероприятий, информацию о необходимых ресурсах (с указанием направлений расходования средств и источников финансирования) и сроках реализации каждого мероприятия</w:t>
      </w:r>
    </w:p>
    <w:p>
      <w:pPr>
        <w:pStyle w:val="Normal"/>
        <w:suppressAutoHyphens w:val="tru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Система программных мероприятий представлена в Приложении 1.</w:t>
      </w:r>
    </w:p>
    <w:p>
      <w:pPr>
        <w:pStyle w:val="Normal"/>
        <w:suppressAutoHyphens w:val="tru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74" w:before="14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дел VIII. Организация управления и механизм реализации Программы.</w:t>
      </w:r>
    </w:p>
    <w:p>
      <w:pPr>
        <w:pStyle w:val="Normal"/>
        <w:shd w:fill="FFFFFF" w:val="clear"/>
        <w:suppressAutoHyphens w:val="true"/>
        <w:spacing w:lineRule="exact" w:line="274" w:before="14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212"/>
        <w:suppressAutoHyphens w:val="true"/>
        <w:ind w:firstLine="708"/>
        <w:rPr/>
      </w:pPr>
      <w:r>
        <w:rPr>
          <w:sz w:val="28"/>
          <w:szCs w:val="28"/>
        </w:rPr>
        <w:t xml:space="preserve">17. Управление реализацией Программы осуществляет заказчик - Администрация </w:t>
      </w:r>
      <w:r>
        <w:rPr>
          <w:bCs/>
          <w:sz w:val="28"/>
          <w:szCs w:val="28"/>
        </w:rPr>
        <w:t>Златоустовского городского округа в лице заместителя Главы Златоустовского городского округа по  инфраструктуре</w:t>
      </w:r>
      <w:r>
        <w:rPr>
          <w:sz w:val="28"/>
          <w:szCs w:val="28"/>
        </w:rPr>
        <w:t>, который несет ответственность за своевременное и качественное выполнение мероприятий Программы, целевое и эффективное использование средств бюджета, выделяемых на ее реализацию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и контроль  исполнения   Программы осуществляет  МКУ ЗГО «УЖКХ», которое несет ответственность за реализацию и конечные результаты  Программы, рациональное использование выделяемых на ее выполнение финансовых средств, определяет формы и методы управления реализацией  Программы. </w:t>
      </w:r>
    </w:p>
    <w:p>
      <w:pPr>
        <w:pStyle w:val="311"/>
        <w:tabs>
          <w:tab w:val="left" w:pos="708" w:leader="none"/>
          <w:tab w:val="left" w:pos="851" w:leader="none"/>
        </w:tabs>
        <w:suppressAutoHyphens w:val="true"/>
        <w:ind w:firstLine="720"/>
        <w:rPr>
          <w:iCs/>
          <w:szCs w:val="28"/>
        </w:rPr>
      </w:pPr>
      <w:r>
        <w:rPr>
          <w:iCs/>
          <w:szCs w:val="28"/>
        </w:rPr>
        <w:t xml:space="preserve">Реализация Программы осуществляется на основе муниципальных контрактов (договоров) на выполнение подрядных работ для муниципальных нужд, которые МКУ ЗГО «УЖКХ» заключает со всеми исполнителями программных мероприятий. </w:t>
      </w:r>
    </w:p>
    <w:p>
      <w:pPr>
        <w:pStyle w:val="ConsNormal"/>
        <w:widowControl/>
        <w:spacing w:lineRule="auto" w:line="228"/>
        <w:ind w:righ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8. МКУ ЗГО "УЖКХ"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spacing w:lineRule="auto" w:line="228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рабатывает в пределах своих полномочий проекты нормативных  правовых актов, необходимых для выполнения  Программы;</w:t>
      </w:r>
    </w:p>
    <w:p>
      <w:pPr>
        <w:pStyle w:val="ConsNormal"/>
        <w:widowControl/>
        <w:spacing w:lineRule="auto" w:line="228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готавливает ежегодно доклад о ходе реализации  Программы;</w:t>
      </w:r>
    </w:p>
    <w:p>
      <w:pPr>
        <w:pStyle w:val="ConsNormal"/>
        <w:widowControl/>
        <w:spacing w:lineRule="auto" w:line="228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яет ведение ежеквартальной отчетности по реализации  Программы;</w:t>
      </w:r>
    </w:p>
    <w:p>
      <w:pPr>
        <w:pStyle w:val="ConsNormal"/>
        <w:widowControl/>
        <w:spacing w:lineRule="auto" w:line="228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готавливает ежегодно в установленном порядке предложения по уточнению перечня программных мероприятий на очередной финансовый год, уточняет затраты по программным мероприятиям, а также механизм реализации Программы;</w:t>
      </w:r>
    </w:p>
    <w:p>
      <w:pPr>
        <w:pStyle w:val="ConsNormal"/>
        <w:widowControl/>
        <w:spacing w:lineRule="auto" w:line="228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зрабатывает перечень целевых индикаторов и показателей для мониторинга реализации программных мероприятий;</w:t>
      </w:r>
    </w:p>
    <w:p>
      <w:pPr>
        <w:pStyle w:val="ConsNormal"/>
        <w:widowControl/>
        <w:spacing w:lineRule="auto" w:line="228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гласовывает с основными участниками Программы возможные сроки выполнения мероприятий, объемы и источники финансирования;</w:t>
      </w:r>
    </w:p>
    <w:p>
      <w:pPr>
        <w:pStyle w:val="ConsNormal"/>
        <w:widowControl/>
        <w:spacing w:lineRule="auto" w:line="228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несет ответственность за своевременную и качественную подготовку и реализацию Программы, руководит и контролирует ее исполнителей, </w:t>
      </w:r>
    </w:p>
    <w:p>
      <w:pPr>
        <w:pStyle w:val="ConsNormal"/>
        <w:widowControl/>
        <w:spacing w:lineRule="auto" w:line="228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ConsNormal"/>
        <w:widowControl/>
        <w:spacing w:lineRule="auto" w:line="228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228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эффективное использование средств, выделяемых на ее реализацию;</w:t>
      </w:r>
    </w:p>
    <w:p>
      <w:pPr>
        <w:pStyle w:val="ConsNormal"/>
        <w:widowControl/>
        <w:spacing w:lineRule="auto" w:line="228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рганизует внедрение информационных технологий в целях управления реализацией  Программы и контроль ее выполнения.</w:t>
      </w:r>
    </w:p>
    <w:p>
      <w:pPr>
        <w:pStyle w:val="TextBody"/>
        <w:tabs>
          <w:tab w:val="clear" w:pos="567"/>
          <w:tab w:val="left" w:pos="709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19. Механизм реализации Программы включает:</w:t>
      </w:r>
    </w:p>
    <w:p>
      <w:pPr>
        <w:pStyle w:val="TextBody"/>
        <w:tabs>
          <w:tab w:val="clear" w:pos="567"/>
          <w:tab w:val="left" w:pos="709" w:leader="none"/>
        </w:tabs>
        <w:rPr/>
      </w:pPr>
      <w:r>
        <w:rPr>
          <w:rFonts w:cs="Times New Roman" w:ascii="Times New Roman" w:hAnsi="Times New Roman"/>
          <w:szCs w:val="28"/>
        </w:rPr>
        <w:tab/>
        <w:t>1) выполнение программных мероприятий за счет всех источников финансирования на договорной основе;</w:t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2) ежегодную подготовку отчета о реализации Программы и обсуждения достигнутых результатов;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3) корректировку Программы;</w:t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4) ежегодное составление перечня мероприятий Программы, реализуемых в текущем году за счет всех источников финансирования с учетом результатов выполнения Программы за предыдущий период.</w:t>
      </w:r>
    </w:p>
    <w:p>
      <w:pPr>
        <w:pStyle w:val="Normal"/>
        <w:suppressAutoHyphens w:val="true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0. Контроль за ходом реализации  Программы осуществляется в процессе комплексных проверок с участием представителя заказчика - Администрации </w:t>
      </w:r>
      <w:r>
        <w:rPr>
          <w:iCs/>
          <w:sz w:val="28"/>
          <w:szCs w:val="28"/>
        </w:rPr>
        <w:t xml:space="preserve">Златоустовского городского округа </w:t>
      </w:r>
      <w:r>
        <w:rPr>
          <w:bCs/>
          <w:iCs/>
          <w:sz w:val="28"/>
          <w:szCs w:val="28"/>
        </w:rPr>
        <w:t>в лице заместителя Главы Златоустовского городского округа по  инфраструктуре и Экономического управления Администрации Златоустовского городского округа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 Программы осуществляется на основе муниципальных контрактов о финансировании работ, заключаемых с МКУ ЗГО «УЖКХ» со всеми  исполнителями программных мероприятий в установленном порядке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, направленных на реализацию Программы осуществляется в пределах средств, предусмотренных на эти цели в бюджете Златоустовского городского округ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 МКУ ЗГО «УЖКХ» с учетом выделяемых на реализацию Программы финансовых средств, ежегодно уточняет целевые индикативные показатели, ожидаемых результатов мероприятий Программы и затраты по программным мероприятиям, механизм реализации Программы, состав исполнителе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 Корректировка действующей Программы осуществляется в соответствии с порядком разработки целевых программ и включает в себя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е и дополнений в перечень программных мероприятий, финансируемых из областного и местного бюджетов, перераспределение средств  областного и местного бюджет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МКУ ЗГО «УЖКХ» ежеквартально до 15 числа следующего за отчетным месяцем, предоставляет в Экономическое управление Администрации Златоустовского городского округа отчет о результатах реализации  Программы, выполнении целевых показателей, об объеме затраченных на выполнение Программы финансовых ресурс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сведения о результатах реализации Программы, выполнении целевых показателей, об объеме затраченных на выполнение Программы финансовых ресурсов, а также о результатах мониторинга реализации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ых мероприятий размещаются на официальном сайте Златоустовского городского округа. 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здел IX. Ожидаемые результаты реализации</w:t>
      </w:r>
    </w:p>
    <w:p>
      <w:pPr>
        <w:pStyle w:val="Heading3"/>
        <w:suppressAutoHyphens w:val="true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с указанием целевых индикаторов и показателей, а также оценки</w:t>
      </w:r>
    </w:p>
    <w:p>
      <w:pPr>
        <w:pStyle w:val="Heading3"/>
        <w:suppressAutoHyphens w:val="true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социально-экономической и экологической эффективности Программы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11"/>
        <w:tabs>
          <w:tab w:val="clear" w:pos="851"/>
          <w:tab w:val="left" w:pos="709" w:leader="none"/>
        </w:tabs>
        <w:suppressAutoHyphens w:val="true"/>
        <w:ind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4. В результате реализации мероприятий Программы будет достигнуто:</w:t>
      </w:r>
    </w:p>
    <w:p>
      <w:pPr>
        <w:pStyle w:val="311"/>
        <w:tabs>
          <w:tab w:val="left" w:pos="709" w:leader="none"/>
          <w:tab w:val="left" w:pos="851" w:leader="none"/>
        </w:tabs>
        <w:suppressAutoHyphens w:val="true"/>
        <w:ind w:hanging="0"/>
        <w:rPr/>
      </w:pPr>
      <w:r>
        <w:rPr/>
        <w:tab/>
        <w:t>1) стабильное качество электроэнергии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увеличение КПД котлов при переводе на газообразное топливо до 94%.</w:t>
      </w:r>
    </w:p>
    <w:p>
      <w:pPr>
        <w:pStyle w:val="Normal"/>
        <w:suppressAutoHyphens w:val="true"/>
        <w:snapToGrid w:val="false"/>
        <w:jc w:val="both"/>
        <w:rPr/>
      </w:pPr>
      <w:r>
        <w:rPr/>
        <w:tab/>
      </w:r>
      <w:r>
        <w:rPr>
          <w:sz w:val="28"/>
          <w:szCs w:val="28"/>
        </w:rPr>
        <w:t>25. Важнейшие целевые индикаторы и показатели Программы представлены в приложении 2.</w:t>
      </w:r>
    </w:p>
    <w:p>
      <w:pPr>
        <w:pStyle w:val="211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26. Показатели социально-экономической эффективности Программы:</w:t>
      </w:r>
    </w:p>
    <w:p>
      <w:pPr>
        <w:pStyle w:val="21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Cs w:val="28"/>
        </w:rPr>
        <w:t>снижение величины выбросов вредных веществ в атмосферу после перехода угольных котельных на использование природного газа в качестве основного вида топлива, в том числе выбросов окислов азота на 20%.</w:t>
      </w:r>
    </w:p>
    <w:p>
      <w:pPr>
        <w:pStyle w:val="211"/>
        <w:jc w:val="both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</w:r>
    </w:p>
    <w:p>
      <w:pPr>
        <w:pStyle w:val="Normal"/>
        <w:shd w:fill="FFFFFF" w:val="clear"/>
        <w:suppressAutoHyphens w:val="true"/>
        <w:spacing w:lineRule="exact" w:line="274" w:before="14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 X. Социально-экономическое и технико-экономическое</w:t>
      </w:r>
    </w:p>
    <w:p>
      <w:pPr>
        <w:pStyle w:val="Normal"/>
        <w:shd w:fill="FFFFFF" w:val="clear"/>
        <w:suppressAutoHyphens w:val="true"/>
        <w:spacing w:lineRule="exact" w:line="274"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потребности в ресурсах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7. Реализация настоящей Программы возможна при финансировании из средств областного, местного бюджетов и средств предприятий.</w:t>
      </w:r>
    </w:p>
    <w:p>
      <w:pPr>
        <w:pStyle w:val="Normal"/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 реализации первого этапа Программы требуются финансовые затраты в сумме 620,00 тыс. рублей, в том числе: из местного бюджета —  500,00 тыс. рублей, средства предприятий – 120,00 тыс. рублей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 реализации второго этапа Программы требуются финансовые затраты в сумме 19 190,00 тыс. рублей, в том числе: из областного бюджета – 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300 тыс. рублей, из местного бюджета — 16 470,00 тыс. рублей, средства предприятий – 420,00 тыс. рублей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 реализации третьего этапа Программы требуются финансовые затраты в сумме 79 490,00 тыс. рублей, в том числе: из областного бюджета –  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 100,00 тыс. рублей, из местного бюджета — 67 690,00 тыс. рублей, средства предприятий – 700,00 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28. Объём затрат на финансирование мероприятий Программы уточняется ежегодно при утверждении бюджета Златоустовского городского округа на текущий финансовый год и плановый период. Плановый метод оценки объёма затрат на мероприятия Программы позволяет корректировать их с учетом возможностей местного бюджета.  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tabs>
          <w:tab w:val="clear" w:pos="851"/>
          <w:tab w:val="left" w:pos="10428" w:leader="none"/>
          <w:tab w:val="left" w:pos="10571" w:leader="none"/>
        </w:tabs>
        <w:suppressAutoHyphens w:val="true"/>
        <w:ind w:left="1080" w:hanging="360"/>
        <w:rPr>
          <w:bCs/>
          <w:szCs w:val="28"/>
        </w:rPr>
      </w:pPr>
      <w:r>
        <w:rPr>
          <w:bCs/>
          <w:szCs w:val="28"/>
        </w:rPr>
        <w:t>Раздел XI.    Оценка эффективности использования бюджетных средств</w:t>
      </w:r>
    </w:p>
    <w:p>
      <w:pPr>
        <w:pStyle w:val="311"/>
        <w:tabs>
          <w:tab w:val="clear" w:pos="851"/>
          <w:tab w:val="left" w:pos="10428" w:leader="none"/>
          <w:tab w:val="left" w:pos="10571" w:leader="none"/>
        </w:tabs>
        <w:suppressAutoHyphens w:val="true"/>
        <w:ind w:left="1080" w:hanging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tabs>
          <w:tab w:val="clear" w:pos="720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Оценка эффективности использования бюджетных средств будет произведена по мере реализации мероприятий Программы.   </w:t>
      </w:r>
    </w:p>
    <w:p>
      <w:pPr>
        <w:pStyle w:val="311"/>
        <w:tabs>
          <w:tab w:val="clear" w:pos="851"/>
          <w:tab w:val="left" w:pos="10428" w:leader="none"/>
          <w:tab w:val="left" w:pos="10571" w:leader="none"/>
        </w:tabs>
        <w:suppressAutoHyphens w:val="true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tabs>
          <w:tab w:val="clear" w:pos="851"/>
          <w:tab w:val="left" w:pos="10428" w:leader="none"/>
          <w:tab w:val="left" w:pos="10571" w:leader="none"/>
        </w:tabs>
        <w:suppressAutoHyphens w:val="true"/>
        <w:ind w:hanging="0"/>
        <w:jc w:val="center"/>
        <w:rPr>
          <w:bCs/>
          <w:szCs w:val="28"/>
        </w:rPr>
      </w:pPr>
      <w:r>
        <w:rPr>
          <w:bCs/>
          <w:szCs w:val="28"/>
        </w:rPr>
        <w:t>Раздел XII. Методика оценки эффективности использования</w:t>
      </w:r>
    </w:p>
    <w:p>
      <w:pPr>
        <w:pStyle w:val="311"/>
        <w:tabs>
          <w:tab w:val="clear" w:pos="851"/>
          <w:tab w:val="left" w:pos="10428" w:leader="none"/>
          <w:tab w:val="left" w:pos="10571" w:leader="none"/>
        </w:tabs>
        <w:suppressAutoHyphens w:val="true"/>
        <w:ind w:hanging="0"/>
        <w:rPr>
          <w:bCs/>
          <w:szCs w:val="28"/>
        </w:rPr>
      </w:pPr>
      <w:r>
        <w:rPr>
          <w:bCs/>
          <w:szCs w:val="28"/>
        </w:rPr>
        <w:t xml:space="preserve">                              </w:t>
      </w:r>
      <w:r>
        <w:rPr>
          <w:bCs/>
          <w:szCs w:val="28"/>
        </w:rPr>
        <w:t>бюджетных средств</w:t>
        <w:tab/>
        <w:t xml:space="preserve"> </w:t>
      </w:r>
    </w:p>
    <w:p>
      <w:pPr>
        <w:pStyle w:val="311"/>
        <w:tabs>
          <w:tab w:val="clear" w:pos="851"/>
          <w:tab w:val="left" w:pos="10428" w:leader="none"/>
          <w:tab w:val="left" w:pos="10571" w:leader="none"/>
        </w:tabs>
        <w:suppressAutoHyphens w:val="true"/>
        <w:ind w:left="1080" w:hanging="360"/>
        <w:rPr/>
      </w:pPr>
      <w:r>
        <w:rPr/>
        <w:t xml:space="preserve"> </w:t>
      </w:r>
    </w:p>
    <w:p>
      <w:pPr>
        <w:pStyle w:val="311"/>
        <w:tabs>
          <w:tab w:val="clear" w:pos="851"/>
          <w:tab w:val="left" w:pos="10428" w:leader="none"/>
          <w:tab w:val="left" w:pos="10571" w:leader="none"/>
        </w:tabs>
        <w:suppressAutoHyphens w:val="true"/>
        <w:ind w:left="1080" w:hanging="360"/>
        <w:rPr/>
      </w:pPr>
      <w:r>
        <w:rPr/>
        <w:t xml:space="preserve">30. Расчет эффективности использования бюджетных средств проводится </w:t>
      </w:r>
    </w:p>
    <w:p>
      <w:pPr>
        <w:pStyle w:val="311"/>
        <w:tabs>
          <w:tab w:val="clear" w:pos="851"/>
          <w:tab w:val="left" w:pos="10428" w:leader="none"/>
          <w:tab w:val="left" w:pos="10571" w:leader="none"/>
        </w:tabs>
        <w:suppressAutoHyphens w:val="true"/>
        <w:ind w:hanging="0"/>
        <w:rPr/>
      </w:pPr>
      <w:r>
        <w:rPr/>
        <w:t>по двум  направлениям:</w:t>
      </w:r>
    </w:p>
    <w:p>
      <w:pPr>
        <w:pStyle w:val="Style19"/>
        <w:snapToGrid w:val="false"/>
        <w:ind w:hanging="0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ценка достижения плановых индикативных показателей (ДИП);</w:t>
      </w:r>
    </w:p>
    <w:p>
      <w:pPr>
        <w:pStyle w:val="Style19"/>
        <w:snapToGrid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полноты использования бюджетных средств (ПИБС).</w:t>
      </w:r>
    </w:p>
    <w:p>
      <w:pPr>
        <w:pStyle w:val="Style19"/>
        <w:snapToGrid w:val="false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</w:t>
      </w:r>
      <w:r>
        <w:rPr/>
        <w:t xml:space="preserve">                                                                  </w:t>
      </w:r>
      <w:r>
        <w:rPr/>
        <w:tab/>
        <w:tab/>
        <w:tab/>
        <w:tab/>
        <w:tab/>
        <w:tab/>
        <w:tab/>
      </w:r>
    </w:p>
    <w:p>
      <w:pPr>
        <w:pStyle w:val="311"/>
        <w:tabs>
          <w:tab w:val="clear" w:pos="851"/>
          <w:tab w:val="left" w:pos="1710" w:leader="none"/>
          <w:tab w:val="left" w:pos="10428" w:leader="none"/>
          <w:tab w:val="left" w:pos="10571" w:leader="none"/>
        </w:tabs>
        <w:suppressAutoHyphens w:val="true"/>
        <w:ind w:hanging="0"/>
        <w:rPr/>
      </w:pPr>
      <w:r>
        <w:rPr>
          <w:bCs/>
          <w:sz w:val="24"/>
          <w:szCs w:val="24"/>
        </w:rPr>
        <w:tab/>
      </w:r>
      <w:r>
        <w:rPr>
          <w:bCs/>
          <w:szCs w:val="28"/>
        </w:rPr>
        <w:t xml:space="preserve">Фактический индикативный показатель         </w:t>
        <w:tab/>
        <w:tab/>
        <w:tab/>
      </w:r>
    </w:p>
    <w:p>
      <w:pPr>
        <w:pStyle w:val="311"/>
        <w:tabs>
          <w:tab w:val="clear" w:pos="851"/>
          <w:tab w:val="left" w:pos="10428" w:leader="none"/>
          <w:tab w:val="left" w:pos="10571" w:leader="none"/>
        </w:tabs>
        <w:suppressAutoHyphens w:val="true"/>
        <w:ind w:hanging="0"/>
        <w:rPr>
          <w:bCs/>
          <w:szCs w:val="28"/>
        </w:rPr>
      </w:pPr>
      <w:r>
        <w:rPr>
          <w:bCs/>
          <w:szCs w:val="28"/>
        </w:rPr>
        <w:t xml:space="preserve">            </w:t>
      </w:r>
      <w:r>
        <w:rPr>
          <w:bCs/>
          <w:szCs w:val="28"/>
        </w:rPr>
        <w:t>ДИП   =---------------------------------------------------</w:t>
      </w:r>
    </w:p>
    <w:p>
      <w:pPr>
        <w:pStyle w:val="311"/>
        <w:tabs>
          <w:tab w:val="clear" w:pos="851"/>
          <w:tab w:val="left" w:pos="10428" w:leader="none"/>
          <w:tab w:val="left" w:pos="10571" w:leader="none"/>
        </w:tabs>
        <w:suppressAutoHyphens w:val="true"/>
        <w:ind w:left="1080" w:hanging="360"/>
        <w:rPr/>
      </w:pPr>
      <w:r>
        <w:rPr>
          <w:bCs/>
          <w:szCs w:val="28"/>
        </w:rPr>
        <w:tab/>
        <w:t xml:space="preserve">           Плановый индикативный показатель</w:t>
      </w:r>
      <w:r>
        <w:rPr>
          <w:bCs/>
          <w:sz w:val="24"/>
          <w:szCs w:val="24"/>
        </w:rPr>
        <w:t xml:space="preserve">            </w:t>
        <w:tab/>
        <w:tab/>
        <w:tab/>
      </w:r>
    </w:p>
    <w:p>
      <w:pPr>
        <w:pStyle w:val="311"/>
        <w:tabs>
          <w:tab w:val="clear" w:pos="851"/>
          <w:tab w:val="left" w:pos="10428" w:leader="none"/>
          <w:tab w:val="left" w:pos="10571" w:leader="none"/>
        </w:tabs>
        <w:suppressAutoHyphens w:val="true"/>
        <w:ind w:left="1080" w:hanging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1"/>
        <w:tabs>
          <w:tab w:val="clear" w:pos="851"/>
          <w:tab w:val="left" w:pos="10428" w:leader="none"/>
          <w:tab w:val="left" w:pos="10571" w:leader="none"/>
        </w:tabs>
        <w:suppressAutoHyphens w:val="true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</w:p>
    <w:p>
      <w:pPr>
        <w:pStyle w:val="311"/>
        <w:tabs>
          <w:tab w:val="clear" w:pos="851"/>
          <w:tab w:val="left" w:pos="10428" w:leader="none"/>
          <w:tab w:val="left" w:pos="10571" w:leader="none"/>
        </w:tabs>
        <w:suppressAutoHyphens w:val="true"/>
        <w:ind w:hanging="0"/>
        <w:rPr>
          <w:bCs/>
          <w:szCs w:val="28"/>
        </w:rPr>
      </w:pPr>
      <w:r>
        <w:rPr>
          <w:bCs/>
          <w:szCs w:val="28"/>
        </w:rPr>
        <w:t xml:space="preserve">                            </w:t>
      </w:r>
      <w:r>
        <w:rPr>
          <w:bCs/>
          <w:szCs w:val="28"/>
        </w:rPr>
        <w:t xml:space="preserve">фактический индикативный показатель        </w:t>
      </w:r>
    </w:p>
    <w:p>
      <w:pPr>
        <w:pStyle w:val="311"/>
        <w:tabs>
          <w:tab w:val="clear" w:pos="851"/>
          <w:tab w:val="left" w:pos="10428" w:leader="none"/>
          <w:tab w:val="left" w:pos="10571" w:leader="none"/>
        </w:tabs>
        <w:suppressAutoHyphens w:val="true"/>
        <w:ind w:hanging="0"/>
        <w:rPr>
          <w:bCs/>
          <w:szCs w:val="28"/>
        </w:rPr>
      </w:pPr>
      <w:r>
        <w:rPr>
          <w:bCs/>
          <w:szCs w:val="28"/>
        </w:rPr>
        <w:t xml:space="preserve">            </w:t>
      </w:r>
      <w:r>
        <w:rPr>
          <w:bCs/>
          <w:szCs w:val="28"/>
        </w:rPr>
        <w:t xml:space="preserve">ПИБС = ----------------------------------------------------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плановый индикативный показатель            </w:t>
      </w:r>
    </w:p>
    <w:p>
      <w:pPr>
        <w:pStyle w:val="311"/>
        <w:tabs>
          <w:tab w:val="clear" w:pos="851"/>
          <w:tab w:val="left" w:pos="10428" w:leader="none"/>
          <w:tab w:val="left" w:pos="10571" w:leader="none"/>
        </w:tabs>
        <w:suppressAutoHyphens w:val="true"/>
        <w:ind w:left="1080" w:hanging="360"/>
        <w:rPr/>
      </w:pPr>
      <w:r>
        <w:rPr/>
        <w:t xml:space="preserve">                             </w:t>
      </w:r>
      <w:r>
        <w:rPr>
          <w:sz w:val="24"/>
        </w:rPr>
        <w:t xml:space="preserve"> </w:t>
      </w:r>
    </w:p>
    <w:p>
      <w:pPr>
        <w:pStyle w:val="Style19"/>
        <w:ind w:hanging="0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бюджетных средств по мероприятиям Программы:</w:t>
      </w:r>
    </w:p>
    <w:p>
      <w:pPr>
        <w:pStyle w:val="Style19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ИП</w:t>
      </w:r>
    </w:p>
    <w:p>
      <w:pPr>
        <w:pStyle w:val="Style19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О = ------------</w:t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Style19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ИБС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эффективности по Программе в целом, равна сумме показателей эффективности по мероприятиям Программы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9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использования бюджетных средст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1,4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высокая эффективность использования бюджетных средств                             (значительно превышает целевое значение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до 1,4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ая эффективность использования бюджетных средств (превышение целевого значения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,5 до 1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ая эффективность использования бюджетных средств (не достигнуто целевое значение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0,5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йне низкая эффективность использования бюджетных средств (целевое значение исполнено менее чем наполовину)</w:t>
            </w:r>
          </w:p>
        </w:tc>
      </w:tr>
    </w:tbl>
    <w:p>
      <w:pPr>
        <w:pStyle w:val="311"/>
        <w:tabs>
          <w:tab w:val="clear" w:pos="851"/>
          <w:tab w:val="left" w:pos="10428" w:leader="none"/>
          <w:tab w:val="left" w:pos="10571" w:leader="none"/>
        </w:tabs>
        <w:suppressAutoHyphens w:val="true"/>
        <w:ind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311"/>
        <w:tabs>
          <w:tab w:val="clear" w:pos="851"/>
          <w:tab w:val="left" w:pos="10428" w:leader="none"/>
          <w:tab w:val="left" w:pos="10571" w:leader="none"/>
        </w:tabs>
        <w:suppressAutoHyphens w:val="true"/>
        <w:ind w:hanging="0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Оценка эффективности использования бюджетных средств будет тем выше, чем выше уровень достижения индикативных показателей и меньше уровень использования бюджетных средств.</w:t>
      </w:r>
    </w:p>
    <w:p>
      <w:pPr>
        <w:pStyle w:val="Style19"/>
        <w:ind w:left="3534"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ind w:left="3534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2"/>
    </w:rPr>
  </w:style>
  <w:style w:type="character" w:styleId="AbsatzStandardschriftart">
    <w:name w:val="Absatz-Standardschriftart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6">
    <w:name w:val="Заголовок 6 Знак"/>
    <w:qFormat/>
    <w:rPr>
      <w:rFonts w:ascii="Arial" w:hAnsi="Arial" w:cs="Arial"/>
      <w:sz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Основной текст Знак"/>
    <w:qFormat/>
    <w:rPr>
      <w:rFonts w:ascii="Arial" w:hAnsi="Arial" w:cs="Arial"/>
      <w:color w:val="000000"/>
      <w:kern w:val="2"/>
      <w:sz w:val="28"/>
      <w:lang w:bidi="hi-I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Title14">
    <w:name w:val="Стиль ConsPlusTitle + 14 пт Знак"/>
    <w:qFormat/>
    <w:rPr>
      <w:bCs/>
      <w:sz w:val="2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suppressAutoHyphens w:val="true"/>
      <w:jc w:val="both"/>
    </w:pPr>
    <w:rPr>
      <w:rFonts w:ascii="Arial" w:hAnsi="Arial" w:cs="Arial"/>
      <w:color w:val="000000"/>
      <w:kern w:val="2"/>
      <w:sz w:val="28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bidi="hi-IN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bidi="hi-I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lang w:bidi="hi-I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kern w:val="2"/>
      <w:sz w:val="24"/>
      <w:lang w:bidi="hi-I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napToGrid w:val="false"/>
      <w:jc w:val="center"/>
    </w:pPr>
    <w:rPr>
      <w:rFonts w:ascii="Arial" w:hAnsi="Arial" w:cs="Arial"/>
      <w:b/>
      <w:color w:val="000080"/>
      <w:kern w:val="2"/>
      <w:sz w:val="28"/>
      <w:lang w:bidi="hi-IN"/>
    </w:rPr>
  </w:style>
  <w:style w:type="paragraph" w:styleId="Style17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lang w:bidi="hi-IN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kern w:val="2"/>
      <w:sz w:val="24"/>
      <w:lang w:bidi="hi-IN"/>
    </w:rPr>
  </w:style>
  <w:style w:type="paragraph" w:styleId="Style18">
    <w:name w:val="Заголовок таблицы"/>
    <w:basedOn w:val="Style16"/>
    <w:qFormat/>
    <w:pPr>
      <w:jc w:val="center"/>
    </w:pPr>
    <w:rPr>
      <w:b/>
      <w:bCs/>
    </w:rPr>
  </w:style>
  <w:style w:type="paragraph" w:styleId="ConsPlusTitle141">
    <w:name w:val="Стиль ConsPlusTitle + 14 пт"/>
    <w:basedOn w:val="Normal"/>
    <w:qFormat/>
    <w:pPr>
      <w:suppressAutoHyphens w:val="true"/>
    </w:pPr>
    <w:rPr>
      <w:bCs/>
      <w:sz w:val="28"/>
      <w:lang w:bidi="hi-IN"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sz w:val="26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1" w:leader="none"/>
      </w:tabs>
      <w:ind w:firstLine="567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center"/>
    </w:pPr>
    <w:rPr>
      <w:b/>
      <w:sz w:val="28"/>
    </w:rPr>
  </w:style>
  <w:style w:type="paragraph" w:styleId="Style19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Style19"/>
    <w:next w:val="Style19"/>
    <w:qFormat/>
    <w:pPr>
      <w:ind w:hanging="0"/>
    </w:pPr>
    <w:rPr>
      <w:rFonts w:ascii="Courier New" w:hAnsi="Courier New" w:cs="Courier New"/>
    </w:rPr>
  </w:style>
  <w:style w:type="paragraph" w:styleId="22">
    <w:name w:val="Основной текст 22"/>
    <w:basedOn w:val="Normal"/>
    <w:qFormat/>
    <w:pPr>
      <w:widowControl w:val="false"/>
      <w:suppressAutoHyphens w:val="true"/>
      <w:snapToGrid w:val="false"/>
      <w:jc w:val="center"/>
    </w:pPr>
    <w:rPr>
      <w:rFonts w:ascii="Arial" w:hAnsi="Arial" w:cs="Arial"/>
      <w:b/>
      <w:color w:val="000080"/>
      <w:sz w:val="28"/>
    </w:rPr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14">
    <w:name w:val="Стиль1"/>
    <w:basedOn w:val="TextBody"/>
    <w:qFormat/>
    <w:pPr>
      <w:tabs>
        <w:tab w:val="left" w:pos="567" w:leader="none"/>
        <w:tab w:val="left" w:pos="10428" w:leader="none"/>
        <w:tab w:val="left" w:pos="10571" w:leader="none"/>
      </w:tabs>
      <w:jc w:val="left"/>
    </w:pPr>
    <w:rPr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97439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6:34:00Z</dcterms:created>
  <dc:creator>prot_1</dc:creator>
  <dc:description/>
  <dc:language>en-US</dc:language>
  <cp:lastModifiedBy>prot_1</cp:lastModifiedBy>
  <cp:lastPrinted>2013-09-03T11:33:00Z</cp:lastPrinted>
  <dcterms:modified xsi:type="dcterms:W3CDTF">2013-09-03T06:34:00Z</dcterms:modified>
  <cp:revision>2</cp:revision>
  <dc:subject/>
  <dc:title>город Златоуст Челябинской области</dc:title>
</cp:coreProperties>
</file>